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321642856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 18 » апреля 2022 г</w:t>
      </w:r>
      <w:r>
        <w:rPr>
          <w:i/>
        </w:rPr>
        <w:t xml:space="preserve">.                                                                                                 </w:t>
      </w:r>
      <w:r>
        <w:rPr>
          <w:i/>
          <w:sz w:val="32"/>
          <w:u w:val="single"/>
        </w:rPr>
        <w:t>№  14</w:t>
      </w:r>
      <w:r>
        <w:rPr>
          <w:i/>
          <w:color w:val="FF0000"/>
          <w:sz w:val="32"/>
        </w:rPr>
        <w:t xml:space="preserve"> </w:t>
      </w:r>
      <w:r>
        <w:rPr>
          <w:i/>
          <w:color w:val="FF0000"/>
          <w:sz w:val="32"/>
          <w:u w:val="single"/>
        </w:rPr>
        <w:t xml:space="preserve">       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15.04.2022 № 699-р «О проведении аукциона на право заключения договоров аренды земельных участков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7 мая 2022 года аукцион с открытой формой подачи предложений о цене по продаже права на заключения договора аренды земельного участка, государственная собственность на который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 – земельный участок с кадастровым номером 24:34:0080701:420, площадью 368,0 кв.м., с разрешенным видом использования – общественное питание. Адрес: Российская Федерация, Красноярский край, Северо-Енисейский район, п. Брянка, ул. Транспортная, з/у 1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115 140 (сто пятнадцать тысяч сто сорок) рублей  00 копеек, (на основании отчета об оценке № 6-9-22 МК-2 от 30.03.2022, составленной ООО БК «Акцент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3 454  (три тысячи четыреста пятьдесят четыр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убля 2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23 028  (двадцать три тысячи двадцать восемь) рублей 0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т № 2 – земельный участок с кадастровым номером 24:34:0010127:328, площадью 4306,0 кв.м., с разрешенным видом использования – энергетика. Адрес: Российская Федерация, Красноярский край, Северо-Енисейский район, гп Северо-Енисейск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952 090 (девятьсот пятьдесят две тысячи девяносто) рублей  00 копеек, (на основании отчета об оценке № 5-5-22 МК-2 от 31.03.2022, составленной ООО БК «Акцент»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8 562 (двадцать восемь тысяч пятьсот шестьдесят дв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убля 7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90 418 (сто девяносто тысяч четыреста восемнадцать) рублей 0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аренды земельного участка, государственная собственность на который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0.04.2022 до 20.05.2022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7.05.2022 в 16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3.05.2022 в 16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 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color w:val="FF0000"/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18.04.2022  </w:t>
      </w:r>
      <w:r>
        <w:rPr>
          <w:sz w:val="22"/>
          <w:szCs w:val="28"/>
        </w:rPr>
        <w:t xml:space="preserve">№ </w:t>
      </w:r>
      <w:r>
        <w:rPr>
          <w:sz w:val="22"/>
          <w:szCs w:val="28"/>
          <w:u w:val="single"/>
        </w:rPr>
        <w:t xml:space="preserve"> 14</w:t>
      </w:r>
      <w:r>
        <w:rPr>
          <w:color w:val="FF0000"/>
          <w:sz w:val="22"/>
          <w:szCs w:val="28"/>
          <w:u w:val="single"/>
        </w:rPr>
        <w:t xml:space="preserve"> </w:t>
      </w:r>
      <w:r>
        <w:rPr>
          <w:color w:val="FF0000"/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в форме аукциона на право заключения договор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 аренды з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государственная собственность на котор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бдулбар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(по согласованию)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 18.04.2022  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14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на участие в аукционе с открытой формой подачи предложений  о цене по продаже права (размере арендной платы в год)  на заключение договора аренды земельного участка,  государственная собственность на который не разграниче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__г.                                                                   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, действующего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, именуемый далее-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 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, с кадастровым номером ________________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vertAlign w:val="superscript"/>
        </w:rPr>
        <w:t>(категория зем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общей площадью ____________кв.м., для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бъекта строительств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договор </w:t>
      </w:r>
    </w:p>
    <w:p>
      <w:pPr>
        <w:pStyle w:val="Normal"/>
        <w:ind w:firstLine="567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еречислить на расчетный счет: </w:t>
      </w:r>
      <w:r>
        <w:rPr>
          <w:b/>
          <w:sz w:val="28"/>
          <w:szCs w:val="28"/>
        </w:rPr>
        <w:t>УФК по Красноярскому краю (Комитет по управлению муниципальным имуществом администрации Северо-Енисейского района</w:t>
      </w:r>
      <w:r>
        <w:rPr>
          <w:b/>
          <w:bCs/>
          <w:sz w:val="28"/>
          <w:szCs w:val="28"/>
        </w:rPr>
        <w:t>, л/с № 04193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06300), </w:t>
      </w:r>
      <w:r>
        <w:rPr>
          <w:b/>
          <w:sz w:val="28"/>
          <w:szCs w:val="28"/>
        </w:rPr>
        <w:t xml:space="preserve">КС 03100643000000011900,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ЕКС 40102810245370000011, ОТДЕЛЕНИЕ КРАСНОЯРСК  БАНКА РОССИИ// УФК ПО КРАСНОЯРСКОМУ КРАЮ, Г КРАСНОЯРСК</w:t>
      </w:r>
      <w:r>
        <w:rPr>
          <w:b/>
          <w:bCs/>
          <w:sz w:val="28"/>
          <w:szCs w:val="28"/>
        </w:rPr>
        <w:t xml:space="preserve">, БИК </w:t>
      </w:r>
      <w:r>
        <w:rPr>
          <w:b/>
          <w:sz w:val="28"/>
          <w:szCs w:val="28"/>
        </w:rPr>
        <w:t>010407105</w:t>
      </w:r>
      <w:r>
        <w:rPr>
          <w:b/>
          <w:bCs/>
          <w:sz w:val="28"/>
          <w:szCs w:val="28"/>
        </w:rPr>
        <w:t>, ИНН 2434001995,  КПП 243401001</w:t>
      </w:r>
      <w:r>
        <w:rPr>
          <w:b/>
          <w:sz w:val="28"/>
          <w:szCs w:val="28"/>
        </w:rPr>
        <w:t xml:space="preserve">,  КБК 450 1 11 05013 05 0000 120,  </w:t>
      </w:r>
      <w:r>
        <w:rPr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согласе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ведения о Претенденте:</w:t>
      </w:r>
    </w:p>
    <w:p>
      <w:pPr>
        <w:pStyle w:val="Normal"/>
        <w:ind w:firstLine="567"/>
        <w:jc w:val="both"/>
        <w:rPr/>
      </w:pPr>
      <w:r>
        <w:rPr>
          <w:szCs w:val="28"/>
        </w:rPr>
        <w:t>Адрес: 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</w:t>
      </w:r>
      <w:r>
        <w:rPr>
          <w:sz w:val="22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/>
      </w:pPr>
      <w:r>
        <w:rPr>
          <w:szCs w:val="28"/>
        </w:rPr>
        <w:t>ИНН________________, Телефон, факс: _____________________________________________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чет в банке: 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                                              </w:t>
      </w:r>
      <w:r>
        <w:rPr>
          <w:sz w:val="22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/>
      </w:pPr>
      <w:r>
        <w:rPr>
          <w:szCs w:val="28"/>
        </w:rPr>
        <w:t>Реквизиты банка: 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кументы, указанные в извещении о проведении аукцион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8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consultantplus://offline/ref=C6B2177DB2F2D9A20AAC34D34FBCB18A6D5370F0EC0FE59712C8F641A9EA4A61C7DFFBBDAD7367A7FEDBDC7327jCL8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GAH291573</cp:lastModifiedBy>
  <cp:lastPrinted>2022-04-18T11:56:00Z</cp:lastPrinted>
  <dcterms:modified xsi:type="dcterms:W3CDTF">2022-04-18T05:13:00Z</dcterms:modified>
  <cp:revision>104</cp:revision>
  <dc:subject/>
  <dc:title/>
</cp:coreProperties>
</file>